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econom.romanov@yandex.ru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не позднее 22.06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порядка предоставления субсидий субъектам малого и среднего предпринимательства в 2017 году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0000"/>
    </w:rPr>
  </w:style>
  <w:style w:type="character" w:styleId="Style15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.romano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48:00Z</dcterms:created>
  <dc:creator>kuznecovama</dc:creator>
  <dc:description/>
  <cp:keywords/>
  <dc:language>en-US</dc:language>
  <cp:lastModifiedBy>User</cp:lastModifiedBy>
  <cp:lastPrinted>2017-02-10T08:45:00Z</cp:lastPrinted>
  <dcterms:modified xsi:type="dcterms:W3CDTF">2017-06-22T07:46:00Z</dcterms:modified>
  <cp:revision>8</cp:revision>
  <dc:subject/>
  <dc:title/>
</cp:coreProperties>
</file>